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КОМЕНДОВАННАЯ ЛИТЕРАТУРА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ля подготовки к экзамену по курсу</w:t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Управленческий учет –2»</w:t>
      </w:r>
    </w:p>
    <w:p>
      <w:pPr>
        <w:pStyle w:val="Normal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сновная литература: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Друри К. Управленческий и производственный учет: Пер. с англ.; Учебник. – М.: ЮНИТИ-ДАНА, 2002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ополнительная литература: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/>
        <w:t xml:space="preserve">Энтони А. Аткинсон, Раджив Д. Банкер, Роберт С. Каплан, С. Марк Янг. </w:t>
      </w:r>
      <w:r>
        <w:rPr>
          <w:b w:val="false"/>
        </w:rPr>
        <w:t>Управленческий учет. 3-е издание- М.: Издательский дом «Вильямс», 2005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Хорнгрен Ч.Т., Фостер Дж. </w:t>
      </w:r>
      <w:r>
        <w:rPr>
          <w:b w:val="false"/>
        </w:rPr>
        <w:t>Бухгалтерский учет: управленческий аспект: Пер. с англ./Под ред. Я. В. Соколова. – М.: Финансы и статистика, 2001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Николаева О.Е., Шишкова Т.В. </w:t>
      </w:r>
      <w:r>
        <w:rPr>
          <w:b w:val="false"/>
        </w:rPr>
        <w:t>Управленческий учет. 2-е изд. испр. и дополн. – М.: Эдиториал УРСС, 2001.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 xml:space="preserve">Савчук В.П. </w:t>
      </w:r>
      <w:r>
        <w:rPr>
          <w:b w:val="false"/>
        </w:rPr>
        <w:t>Финансовый менеджмент предприятий: прикладные вопросы с анализом деловых ситуаций. – К.: Издательский дом «Максимум», 200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ru-RU"/>
        </w:rPr>
        <w:t>Голов С.Ф.</w:t>
      </w:r>
      <w:r>
        <w:rPr>
          <w:sz w:val="24"/>
          <w:lang w:val="ru-RU"/>
        </w:rPr>
        <w:t xml:space="preserve">  Управленческий  учет. -  К.: Либра, 20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ru-RU"/>
        </w:rPr>
        <w:t xml:space="preserve">Б.Нидлз, Х.Андерсон, Д.Колдуэлл. </w:t>
      </w:r>
      <w:r>
        <w:rPr>
          <w:sz w:val="24"/>
          <w:lang w:val="ru-RU"/>
        </w:rPr>
        <w:t>Принципы  бухгалтерского  учета. Четвертое  издание. – М.: Финансы и статистика. 1997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3:51:00Z</dcterms:created>
  <dc:creator>Dima</dc:creator>
  <dc:description/>
  <dc:language>en-US</dc:language>
  <cp:lastModifiedBy>Natalya Vasylenko</cp:lastModifiedBy>
  <dcterms:modified xsi:type="dcterms:W3CDTF">2006-01-11T14:14:00Z</dcterms:modified>
  <cp:revision>7</cp:revision>
  <dc:subject/>
  <dc:title>РЕКОМЕНДОВАННАЯ ЛИТЕРАТУРА</dc:title>
</cp:coreProperties>
</file>